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right="0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460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1204"/>
        <w:gridCol w:w="355"/>
        <w:gridCol w:w="1204"/>
        <w:gridCol w:w="573"/>
        <w:gridCol w:w="429"/>
        <w:gridCol w:w="711"/>
        <w:gridCol w:w="2133"/>
        <w:gridCol w:w="1843"/>
        <w:gridCol w:w="1559"/>
        <w:gridCol w:w="1559"/>
        <w:gridCol w:w="2552"/>
      </w:tblGrid>
      <w:tr>
        <w:trPr>
          <w:trHeight w:val="585" w:hRule="atLeast"/>
        </w:trPr>
        <w:tc>
          <w:tcPr>
            <w:tcW w:w="1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</w:rPr>
              <w:t>FORMULARZ OFERTOWY ZAMÓWIENIA NA KONSERWACJĘ URZĄDZEŃ PODLEGAJĄCYCH BADANIOM UDT</w:t>
            </w:r>
          </w:p>
        </w:tc>
      </w:tr>
      <w:tr>
        <w:trPr>
          <w:trHeight w:val="6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u zamówienia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ena jedn. netto za comiesięczną konserwację urządzeń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azem wartość netto za comiesięczną konserwację urządzeń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azem wartość netto konserwacji za12 miesięcy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jednostkowa netto RESUR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 wartość netto RESURS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412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onserwacja urządzeń dźwigowych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ciągnik o udźwigu do 1500 kg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uwnica bramowa o udźwigu do 3,2 t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Żuraw przenośny FASSI o udźwigu do 5,58 t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Dźwignik OTTO 16 t 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źwignik wkolejenia pojazdu szynowego 132 t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źwignik tramwajowy (8 kolumnowy) – 60 t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źwignik TW 550 4/6 autobusowy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źwignik WPKM 3t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est ruchomy w wozach sieciowych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ózek widłowy – udźwig 2000 kg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Żuraw samojezdny o udźwigu do</w:t>
            </w:r>
            <w:r>
              <w:rPr>
                <w:sz w:val="16"/>
                <w:szCs w:val="16"/>
              </w:rPr>
              <w:t xml:space="preserve"> 20 ton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Łącznie poz. 1-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I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adzór nad urządzeniami ciśnieniowymi</w:t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iorniki sprężonego powietrza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iornik paliwowy na olej napędowy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iorniki w hydroforni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biornik ciśnieniowy REFLEX 200l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3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tły cieczowe (REMEHA, VIESSMANN)</w:t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Łącznie netto poz. 1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315" w:hRule="atLeast"/>
        </w:trPr>
        <w:tc>
          <w:tcPr>
            <w:tcW w:w="7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RAZEM I (poz. 1-11) i II (poz. 1-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Łączna wartość zamówienia: wartość netto konserwacji za 12 miesięcy wraz z wartością netto RESURS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7065" w:h="12132"/>
      <w:pgMar w:left="680" w:right="567" w:gutter="0" w:header="284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2832735</wp:posOffset>
              </wp:positionH>
              <wp:positionV relativeFrom="paragraph">
                <wp:posOffset>9322435</wp:posOffset>
              </wp:positionV>
              <wp:extent cx="899795" cy="97091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970920"/>
                      </a:xfrm>
                      <a:prstGeom prst="rect">
                        <a:avLst/>
                      </a:prstGeom>
                      <a:solidFill>
                        <a:srgbClr val="f800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80029" stroked="f" o:allowincell="f" style="position:absolute;margin-left:223.05pt;margin-top:734.05pt;width:70.8pt;height:76.4pt;mso-wrap-style:none;v-text-anchor:middle">
              <v:fill o:detectmouseclick="t" type="solid" color2="#07ffd6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Calibri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56:00Z</dcterms:created>
  <dc:creator>Katarzyna Śnieg</dc:creator>
  <dc:description/>
  <cp:keywords/>
  <dc:language>en-US</dc:language>
  <cp:lastModifiedBy>Marzena Zaborowicz</cp:lastModifiedBy>
  <cp:lastPrinted>2026-01-09T12:51:00Z</cp:lastPrinted>
  <dcterms:modified xsi:type="dcterms:W3CDTF">2026-01-29T09:56:00Z</dcterms:modified>
  <cp:revision>2</cp:revision>
  <dc:subject/>
  <dc:title>Gorzów Wlkp</dc:title>
</cp:coreProperties>
</file>